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3300" cy="17068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 p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3225" cy="9804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64820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 p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800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9275" cy="1950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85725</wp:posOffset>
                </wp:positionV>
                <wp:extent cx="8001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7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771525</wp:posOffset>
                </wp:positionV>
                <wp:extent cx="8001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7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25146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Where is the function decreas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Where is the function consta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6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Where is the function decreas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Where is the function cons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16505" cy="1586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4114800" cy="1371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t what numbers, if any, does 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 have a local maximum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local maxima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t what number(s), if any, does </w:t>
                            </w:r>
                            <w:r>
                              <w:rPr>
                                <w:i/>
                              </w:rPr>
                              <w:t xml:space="preserve"> f</w:t>
                            </w:r>
                            <w:r>
                              <w:rPr/>
                              <w:t xml:space="preserve">  have a local minimu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At what numbers, if any, does 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 have a local maximum?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local maxima?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At what number(s), if any, does </w:t>
                      </w:r>
                      <w:r>
                        <w:rPr>
                          <w:i/>
                        </w:rPr>
                        <w:t xml:space="preserve"> f</w:t>
                      </w:r>
                      <w:r>
                        <w:rPr/>
                        <w:t xml:space="preserve">  have a local minimu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0</wp:posOffset>
                </wp:positionV>
                <wp:extent cx="4114800" cy="1371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t what numbers, if any, does 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 have a local minimum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List the intervals on which </w:t>
                            </w:r>
                            <w:r>
                              <w:rPr>
                                <w:i/>
                              </w:rPr>
                              <w:t xml:space="preserve"> f</w:t>
                            </w:r>
                            <w:r>
                              <w:rPr/>
                              <w:t xml:space="preserve">  is increasing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List the intervals on which </w:t>
                            </w:r>
                            <w:r>
                              <w:rPr>
                                <w:i/>
                              </w:rPr>
                              <w:t xml:space="preserve"> f</w:t>
                            </w:r>
                            <w:r>
                              <w:rPr/>
                              <w:t xml:space="preserve">  is decreas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10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At what numbers, if any, does 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 have a local minimum?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List the intervals on which </w:t>
                      </w:r>
                      <w:r>
                        <w:rPr>
                          <w:i/>
                        </w:rPr>
                        <w:t xml:space="preserve"> f</w:t>
                      </w:r>
                      <w:r>
                        <w:rPr/>
                        <w:t xml:space="preserve">  is increasing.</w:t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List the intervals on which </w:t>
                      </w:r>
                      <w:r>
                        <w:rPr>
                          <w:i/>
                        </w:rPr>
                        <w:t xml:space="preserve"> f</w:t>
                      </w:r>
                      <w:r>
                        <w:rPr/>
                        <w:t xml:space="preserve">  is decreas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48970</wp:posOffset>
                </wp:positionV>
                <wp:extent cx="800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 p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1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3 p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9725</wp:posOffset>
            </wp:positionH>
            <wp:positionV relativeFrom="paragraph">
              <wp:posOffset>53340</wp:posOffset>
            </wp:positionV>
            <wp:extent cx="1793875" cy="2171700"/>
            <wp:effectExtent l="0" t="0" r="0" b="0"/>
            <wp:wrapTight wrapText="bothSides">
              <wp:wrapPolygon edited="0">
                <wp:start x="-89" y="72"/>
                <wp:lineTo x="-89" y="21448"/>
                <wp:lineTo x="21599" y="21448"/>
                <wp:lineTo x="21599" y="72"/>
                <wp:lineTo x="-89" y="72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 (2 pts bonus)  Find the average rate of chan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from </w:t>
      </w:r>
      <w:r>
        <w:rPr>
          <w:i/>
        </w:rPr>
        <w:t>x</w:t>
      </w:r>
      <w:r>
        <w:rPr/>
        <w:t xml:space="preserve"> = 1 to </w:t>
      </w:r>
      <w:r>
        <w:rPr>
          <w:i/>
        </w:rPr>
        <w:t>x</w:t>
      </w:r>
      <w:r>
        <w:rPr/>
        <w:t xml:space="preserve"> = 5.  (Hint:  Use the grap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62560</wp:posOffset>
            </wp:positionV>
            <wp:extent cx="4914900" cy="651510"/>
            <wp:effectExtent l="0" t="0" r="0" b="0"/>
            <wp:wrapTight wrapText="bothSides">
              <wp:wrapPolygon edited="0">
                <wp:start x="-36" y="0"/>
                <wp:lineTo x="-36" y="21308"/>
                <wp:lineTo x="21600" y="21308"/>
                <wp:lineTo x="21600" y="0"/>
                <wp:lineTo x="-36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884555</wp:posOffset>
            </wp:positionV>
            <wp:extent cx="4686300" cy="2303145"/>
            <wp:effectExtent l="0" t="0" r="0" b="0"/>
            <wp:wrapTight wrapText="bothSides">
              <wp:wrapPolygon edited="0">
                <wp:start x="10123" y="0"/>
                <wp:lineTo x="10123" y="1462"/>
                <wp:lineTo x="-43" y="2560"/>
                <wp:lineTo x="-43" y="19035"/>
                <wp:lineTo x="10123" y="19035"/>
                <wp:lineTo x="10123" y="21414"/>
                <wp:lineTo x="21598" y="21414"/>
                <wp:lineTo x="21553" y="0"/>
                <wp:lineTo x="10123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.  (3 pts bonus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right="180" w:hanging="0"/>
      <w:rPr/>
    </w:pPr>
    <w:r>
      <w:rPr/>
      <w:t>MAT 121</w:t>
      <w:tab/>
      <w:t>Quiz</w:t>
      <w:tab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3 Post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6:32:00Z</dcterms:created>
  <dc:creator>Harry S. Mills</dc:creator>
  <dc:description/>
  <cp:keywords/>
  <dc:language>en-US</dc:language>
  <cp:lastModifiedBy>AIMS Community College</cp:lastModifiedBy>
  <dcterms:modified xsi:type="dcterms:W3CDTF">2008-01-23T00:00:00Z</dcterms:modified>
  <cp:revision>11</cp:revision>
  <dc:subject/>
  <dc:title>Solve each of the following equations, if possible</dc:title>
</cp:coreProperties>
</file>